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11111"/>
        </w:rPr>
      </w:pPr>
      <w:r>
        <w:rPr>
          <w:color w:val="111111"/>
        </w:rPr>
        <w:t>David Busk</w:t>
      </w:r>
    </w:p>
    <w:p>
      <w:pPr>
        <w:pStyle w:val="Normal"/>
        <w:jc w:val="center"/>
        <w:rPr>
          <w:color w:val="111111"/>
        </w:rPr>
      </w:pPr>
      <w:r>
        <w:rPr>
          <w:color w:val="111111"/>
        </w:rPr>
        <w:t xml:space="preserve">Narrative Paragraph </w:t>
      </w:r>
    </w:p>
    <w:p>
      <w:pPr>
        <w:pStyle w:val="Normal"/>
        <w:rPr>
          <w:color w:val="111111"/>
        </w:rPr>
      </w:pPr>
      <w:r>
        <w:rPr>
          <w:color w:val="111111"/>
        </w:rPr>
        <w:tab/>
      </w:r>
    </w:p>
    <w:p>
      <w:pPr>
        <w:pStyle w:val="Normal"/>
        <w:spacing w:lineRule="auto" w:line="480"/>
        <w:rPr/>
      </w:pPr>
      <w:r>
        <w:rPr>
          <w:color w:val="111111"/>
        </w:rPr>
        <w:tab/>
        <w:t xml:space="preserve">Every Sunday in the summer I go dirt bike riding in Bethany with my friends jr and vece.  We start off at the sand pit where warm up the bikes.  After I warm up my bike I go around the track a few times and hit some jumps.  After an hour or so we start going through the woods where we run into a cliff that is about fifteen feet deep and about ten twenty feet wide.   One day I was dared to jump over the cliff that no one has ever jumped over before.  I always thought it would cool to be the only one of us to jump it so I got off my bike walked to the cliff and saw where I will make my jump.  After getting pumped up I got back on my bike gunned the gas and hit the ramp.  While I was in the air my adrenaline was pumping so fast and after what felt like five minutes I finally nailed the landing on the other side.  After I landed I was so psyched I made it over without whipping out.  We continued to ride for the rest of the day shortly after I landed and I am still the only one to jump across to this da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2:42:00Z</dcterms:created>
  <dc:creator>David Busk</dc:creator>
  <dc:description/>
  <cp:keywords/>
  <dc:language>en-US</dc:language>
  <cp:lastModifiedBy>David Busk</cp:lastModifiedBy>
  <cp:lastPrinted>2008-10-20T19:05:00Z</cp:lastPrinted>
  <dcterms:modified xsi:type="dcterms:W3CDTF">2008-10-21T00:02:00Z</dcterms:modified>
  <cp:revision>4</cp:revision>
  <dc:subject/>
  <dc:title>David Busk</dc:title>
</cp:coreProperties>
</file>